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49" w:hanging="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Приложение № 3</w:t>
      </w:r>
    </w:p>
    <w:p>
      <w:pPr>
        <w:pStyle w:val="Heading"/>
        <w:ind w:left="12049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к Административному регламенту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поезда, участвующего в перевозке крупногабаритных и (или) тяжеловесных груз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Cs w:val="28"/>
        </w:rPr>
        <w:t>Вид сбоку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7310</wp:posOffset>
                </wp:positionV>
                <wp:extent cx="9982200" cy="4686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3pt;width:785.95pt;height:36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140335</wp:posOffset>
                </wp:positionV>
                <wp:extent cx="6096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1.05pt;mso-position-vertical-relative:text;margin-left:3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796" w:dyaOrig="6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2pt;height:361.45pt" filled="f" o:ole="">
            <v:imagedata r:id="rId3" o:title=""/>
          </v:shape>
          <o:OLEObject Type="Embed" ProgID="" ShapeID="ole_rId2" DrawAspect="Content" ObjectID="_12202317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490220</wp:posOffset>
                </wp:positionV>
                <wp:extent cx="609600" cy="25908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8.6pt;mso-position-vertical-relative:text;margin-left:2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480695</wp:posOffset>
                </wp:positionV>
                <wp:extent cx="491490" cy="25908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37.8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835</wp:posOffset>
                </wp:positionH>
                <wp:positionV relativeFrom="paragraph">
                  <wp:posOffset>499745</wp:posOffset>
                </wp:positionV>
                <wp:extent cx="609600" cy="25908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9.35pt;mso-position-vertical-relative:text;margin-left:5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823845</wp:posOffset>
                </wp:positionV>
                <wp:extent cx="609600" cy="25908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2.3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2861945</wp:posOffset>
                </wp:positionV>
                <wp:extent cx="609600" cy="2590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5.35pt;mso-position-vertical-relative:text;margin-left:1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829560</wp:posOffset>
                </wp:positionV>
                <wp:extent cx="468630" cy="25908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0.4pt;mso-wrap-distance-left:9.05pt;mso-wrap-distance-right:9.05pt;mso-wrap-distance-top:0pt;mso-wrap-distance-bottom:0pt;margin-top:222.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3058160</wp:posOffset>
                </wp:positionV>
                <wp:extent cx="609600" cy="25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40.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3714750</wp:posOffset>
                </wp:positionV>
                <wp:extent cx="609600" cy="259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92.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7985</wp:posOffset>
                </wp:positionH>
                <wp:positionV relativeFrom="paragraph">
                  <wp:posOffset>2852420</wp:posOffset>
                </wp:positionV>
                <wp:extent cx="609600" cy="25908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4.6pt;mso-position-vertical-relative:text;margin-left:5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4330</wp:posOffset>
                </wp:positionH>
                <wp:positionV relativeFrom="paragraph">
                  <wp:posOffset>2850515</wp:posOffset>
                </wp:positionV>
                <wp:extent cx="436245" cy="259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0.4pt;mso-wrap-distance-left:9.05pt;mso-wrap-distance-right:9.05pt;mso-wrap-distance-top:0pt;mso-wrap-distance-bottom:0pt;margin-top:224.45pt;mso-position-vertical-relative:text;margin-left:6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0</wp:posOffset>
                </wp:positionH>
                <wp:positionV relativeFrom="paragraph">
                  <wp:posOffset>2943860</wp:posOffset>
                </wp:positionV>
                <wp:extent cx="609600" cy="25908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31.8pt;mso-position-vertical-relative:text;margin-left:6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1343660</wp:posOffset>
                </wp:positionV>
                <wp:extent cx="426720" cy="259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4pt;mso-wrap-distance-left:9.05pt;mso-wrap-distance-right:9.05pt;mso-wrap-distance-top:0pt;mso-wrap-distance-bottom:0pt;margin-top:105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0</wp:posOffset>
                </wp:positionH>
                <wp:positionV relativeFrom="paragraph">
                  <wp:posOffset>2372360</wp:posOffset>
                </wp:positionV>
                <wp:extent cx="381000" cy="259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86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5790</wp:posOffset>
                </wp:positionH>
                <wp:positionV relativeFrom="paragraph">
                  <wp:posOffset>4147820</wp:posOffset>
                </wp:positionV>
                <wp:extent cx="537210" cy="259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4pt;mso-wrap-distance-left:9.05pt;mso-wrap-distance-right:9.05pt;mso-wrap-distance-top:0pt;mso-wrap-distance-bottom:0pt;margin-top:326.6pt;mso-position-vertical-relative:text;margin-left:6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571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4126865</wp:posOffset>
                </wp:positionV>
                <wp:extent cx="533400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4.95pt;mso-position-vertical-relative:text;margin-left:4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2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3715</wp:posOffset>
                </wp:positionH>
                <wp:positionV relativeFrom="paragraph">
                  <wp:posOffset>4140200</wp:posOffset>
                </wp:positionV>
                <wp:extent cx="533400" cy="259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6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4136390</wp:posOffset>
                </wp:positionV>
                <wp:extent cx="533400" cy="259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7pt;mso-position-vertical-relative:text;margin-left:1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лжность и фамилия перевозчика, подавшего заявку</w:t>
        <w:tab/>
        <w:t>_____________________________________________</w:t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szCs w:val="28"/>
        </w:rPr>
      </w:pPr>
      <w:r>
        <w:rPr>
          <w:szCs w:val="28"/>
        </w:rPr>
        <w:t>М.П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44:00Z</dcterms:created>
  <dc:creator>sivkov</dc:creator>
  <dc:description/>
  <cp:keywords/>
  <dc:language>en-US</dc:language>
  <cp:lastModifiedBy>Admin</cp:lastModifiedBy>
  <cp:lastPrinted>2010-08-06T15:58:00Z</cp:lastPrinted>
  <dcterms:modified xsi:type="dcterms:W3CDTF">2011-12-28T08:22:00Z</dcterms:modified>
  <cp:revision>4</cp:revision>
  <dc:subject/>
  <dc:title> </dc:title>
</cp:coreProperties>
</file>